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. AOODRSA.REG.UFF. n  7943                                                                                     Cagliari,  21     luglio  2015                 </w:t>
      </w:r>
    </w:p>
    <w:p>
      <w:pPr>
        <w:pStyle w:val="BodyText3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3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3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l  Direttore Generale</w:t>
      </w:r>
    </w:p>
    <w:p>
      <w:pPr>
        <w:pStyle w:val="BodyText3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3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3"/>
        <w:ind w:right="9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 xml:space="preserve">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46"/>
      </w:tblGrid>
      <w:tr>
        <w:trPr>
          <w:trHeight w:val="781" w:hRule="atLeast"/>
        </w:trPr>
        <w:tc>
          <w:tcPr>
            <w:tcW w:w="1368" w:type="dxa"/>
            <w:tcBorders/>
          </w:tcPr>
          <w:p>
            <w:pPr>
              <w:pStyle w:val="BodyText3"/>
              <w:ind w:right="98" w:hanging="0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ista</w:t>
            </w:r>
          </w:p>
        </w:tc>
        <w:tc>
          <w:tcPr>
            <w:tcW w:w="8346" w:type="dxa"/>
            <w:tcBorders/>
          </w:tcPr>
          <w:p>
            <w:pPr>
              <w:pStyle w:val="BodyText3"/>
              <w:ind w:right="98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Legge 10/03/2000 n. 62 recante ”Norme per la parità scolastica e disposizioni sul diritto allo studio”, che istituisce il sistema nazionale di istruzione costituito dalle scuole statali e dalle scuole paritarie private e degli enti locali 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BodyText3"/>
              <w:ind w:right="98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isto</w:t>
            </w:r>
          </w:p>
          <w:p>
            <w:pPr>
              <w:pStyle w:val="BodyText3"/>
              <w:ind w:right="98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ind w:right="98" w:hanging="0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BodyText3"/>
              <w:ind w:right="98" w:hanging="0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BodyText3"/>
              <w:ind w:right="98" w:hanging="0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BodyText3"/>
              <w:ind w:right="98" w:hanging="0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iste</w:t>
            </w:r>
          </w:p>
        </w:tc>
        <w:tc>
          <w:tcPr>
            <w:tcW w:w="8346" w:type="dxa"/>
            <w:tcBorders/>
          </w:tcPr>
          <w:p>
            <w:pPr>
              <w:pStyle w:val="BodyText3"/>
              <w:ind w:right="9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 Decreto Ministeriale 29 novembre 2007, n.267 con il quale è stato approvato il Regolamento recante “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isciplina delle modalità procedimentali per il riconoscimento della parità scolastica e per il suo mantenimento, ai sensi dell’art.1-bis, comma 2, del decreto legge 5 dicembre 2005, n.250, convertito, con modificazioni, dalla legge3 febbraio 2006, n.27”;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BodyText3"/>
              <w:ind w:right="98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 linee guida adottate dal MIUR in data 10 ottobre 2008 con decreto n.83 in attuazione del decreto ministeriale succitato; 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Visto </w:t>
            </w:r>
          </w:p>
        </w:tc>
        <w:tc>
          <w:tcPr>
            <w:tcW w:w="8346" w:type="dxa"/>
            <w:tcBorders/>
          </w:tcPr>
          <w:p>
            <w:pPr>
              <w:pStyle w:val="BodyText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 DM n. 313 del 22 aprile 2015  della Direzione Generale per gli Ordinamenti Scolastici e per l’Autonomia Scolastica che stabilisce i criteri e i parametri per l’assegnazione dei contributi alle scuole paritarie per l’anno scolastico 2014/2015, in applicazione dell’art.1, comma 636, della Legge 27 dicembre 2006, n.296;</w:t>
            </w:r>
          </w:p>
        </w:tc>
      </w:tr>
      <w:tr>
        <w:trPr>
          <w:trHeight w:val="564" w:hRule="atLeast"/>
        </w:trPr>
        <w:tc>
          <w:tcPr>
            <w:tcW w:w="1368" w:type="dxa"/>
            <w:tcBorders/>
          </w:tcPr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isto</w:t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isto</w:t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isto</w:t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siderato</w:t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isti</w:t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isti</w:t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isto</w:t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ccertato</w:t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eso atto</w:t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Considerato </w:t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eso atto</w:t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eso Atto</w:t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Visto  </w:t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ccertato 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ista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ilevata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eso atto  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346" w:type="dxa"/>
            <w:tcBorders/>
          </w:tcPr>
          <w:p>
            <w:pPr>
              <w:pStyle w:val="BodyText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ecreto Ministeriale sopra citato;</w:t>
            </w:r>
          </w:p>
          <w:p>
            <w:pPr>
              <w:pStyle w:val="BodyText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D prot.n. 15249 del 10 novembre 2014 con il quale sono già state ripartite, in conformità al Piano di ripartizione Regionale prot.n. 15246 del 10 novembre 2014, le risorse pari ad  € 1.705.890,46  accantonate sul SICOGE con proprio decreto prot. n. 8140 del 26 giugno 2014 per l’erogazione alle scuole paritarie dei contributi per il periodo settembre – dicembre 2014; </w:t>
            </w:r>
          </w:p>
          <w:p>
            <w:pPr>
              <w:pStyle w:val="BodyText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ecreto Direttoriale prot. n.  449 dell’8 giugno 2015 con il quale la Direzione Generale per gli Ordinamenti Scolastici e la Valutazione del Sistema Nazionale di Istruzione del MIUR ha disposto, per l’anno finanziario 2015, l’assegnazione alla regione Sardegna di € 9.134.025,00 sul cap 1477; </w:t>
            </w:r>
          </w:p>
          <w:p>
            <w:pPr>
              <w:pStyle w:val="BodyText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di dette risorse, destinate all’anno finanziario 2015, per il periodo gennaio -  agosto 2015,  devono essere utilizzati € 6.089.350,00,  corrispondenti  agli 8/12 di € 9.134.025,00; </w:t>
            </w:r>
          </w:p>
          <w:p>
            <w:pPr>
              <w:pStyle w:val="BodyText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 dati trasmessi dalle scuole paritarie di ogni ordine e grado agli Ambiti Territoriali Provinciali ed a quest’Ufficio Scolastico Regionale con le note di regolare funzionamento dell’anno scolastico 2014/2015 e quelli inerenti ai portatori di handicap certificati comunicati a questa Direzione dai </w:t>
            </w:r>
            <w:r>
              <w:rPr>
                <w:rFonts w:cs="Arial" w:ascii="Calibri" w:hAnsi="Calibri"/>
                <w:sz w:val="22"/>
                <w:szCs w:val="22"/>
              </w:rPr>
              <w:t xml:space="preserve">Gruppi di Lavoro per l’Integrazione Scolastica </w:t>
            </w:r>
            <w:r>
              <w:rPr>
                <w:rFonts w:cs="Calibri" w:ascii="Calibri" w:hAnsi="Calibri"/>
                <w:sz w:val="22"/>
                <w:szCs w:val="22"/>
              </w:rPr>
              <w:t>operanti  presso gli Uffici Scolastici Provinciali;</w:t>
            </w:r>
          </w:p>
          <w:p>
            <w:pPr>
              <w:pStyle w:val="BodyText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dati relativi agli alunni delle scuole primarie e delle scuole secondarie di I e II grado inseriti nell’Anagrafe Nazionale;</w:t>
            </w:r>
          </w:p>
          <w:p>
            <w:pPr>
              <w:pStyle w:val="BodyText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roprio Decreto prot.n. 7756 del  16 luglio 2015 con il quale, in conformità a quanto previsto dall’art. 3 del Decreto ministeriale n. 313 del 22 aprile 2015 è stato predisposto un piano regionale di erogazione dei contributi  destinati alle scuole paritarie, per l’anno scolastico 2014/2015, che tiene conto delle risorse già assegnate agli Uffici Scolastici Provinciali con il  decreto prot. n. 15249 del  10 novembre 2014  e degli 8/12 della somma </w:t>
            </w:r>
          </w:p>
          <w:p>
            <w:pPr>
              <w:pStyle w:val="BodyText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ssegnata dal MIUR con Decreto Direttoriale n. 449 dell’8 giugno 2015;</w:t>
            </w:r>
          </w:p>
          <w:p>
            <w:pPr>
              <w:pStyle w:val="BodyText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le risorse finanziarie complessive destinate alle scuole paritarie di ogni ordine e grado funzionanti nella Regione nell’anno scolastico 2014/2015 ammontano ad € 7.795.240,46 (settemilionisettecentonovantacinquemiladuecentoquaranta/46) </w:t>
            </w:r>
          </w:p>
          <w:p>
            <w:pPr>
              <w:pStyle w:val="BodyText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 con il Piano di Ripartizione sopra citato è stata disposta a favore delle scuole dell’infanzia paritarie funzionanti nella Regione nell’anno scolastico 2014/2015 una assegnazione complessiva pari ad € 4.850.000,00 (quattromilioniottocentocinquantamila/00);</w:t>
            </w:r>
          </w:p>
          <w:p>
            <w:pPr>
              <w:pStyle w:val="BodyText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he con il Piano di Ripartizione sopra citato è stata disposta a favore delle scuole primarie paritarie convenzionate funzionanti nella Regione nell’anno scolastico 2014/2015 una assegnazione complessiva pari ad € 2.585.495,16 (duemilionicinquecentoottantacinquemilaquattrocentonovantacinque/16)</w:t>
            </w:r>
          </w:p>
          <w:p>
            <w:pPr>
              <w:pStyle w:val="BodyText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con il Piano di Ripartizione sopra citato è stata disposta a favore degli alunni diversamente abili frequentanti, nell’anno scolastico 2014/2015,  le scuole paritarie di ogni ordine e grado della Regione una assegnazione complessiva pari ad € 310.000,00 (trecentodiecimila/00); </w:t>
            </w:r>
          </w:p>
          <w:p>
            <w:pPr>
              <w:pStyle w:val="BodyText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con il con il Piano di Ripartizione sopra citato è stata disposta, a favore delle scuole di istruzione secondaria di I e II grado paritarie, funzionanti nella Regione nell’anno scolastico 2014/2015, una assegnazione complessiva pari ad €  49.745,30 (quarantanovemilasettecentoquarantacinque/30);</w:t>
            </w:r>
          </w:p>
          <w:p>
            <w:pPr>
              <w:pStyle w:val="BodyText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 proprio decreto prot. n.  2392 del 5 marzo 2015 con il quale alla scuola dell’infanzia “Santa Greca” funzionante in Decimomannu via Dante n. 10, è stata revocata la parità scolastica a decorrere dal 1° settembre 2015;</w:t>
            </w:r>
          </w:p>
          <w:p>
            <w:pPr>
              <w:pStyle w:val="BodyText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la scuola dell’infanzia “Santa Greca” ha percepito indebitamente il contributo per due sezioni non attivate nell’anno scolastico 2012/2013;</w:t>
            </w:r>
          </w:p>
          <w:p>
            <w:pPr>
              <w:pStyle w:val="BodyText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nota prot. n. 2153 del 10 marzo 2015 con la quale l’Ufficio V – Ambito Territoriale per la Provincia di Cagliari – ha comunicato che l’ammontare complessivo dei contributi corrisposti alla scuola “Santa Greca” per le due sezioni non attivate nell’anno scolastico 2012/2013 è pari ad € 16.557,90;</w:t>
            </w:r>
          </w:p>
          <w:p>
            <w:pPr>
              <w:pStyle w:val="BodyText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necessità di procedere al recupero della somma sopra specificata; </w:t>
            </w:r>
          </w:p>
          <w:p>
            <w:pPr>
              <w:pStyle w:val="BodyText3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l’Ufficio V dovrà erogare alla scuola “Santa Greca” di Decimomannu quanto le spetterebbe in base alla Tabella A che fa parte integrante del presente decreto  meno quanto già percepito a titolo di acconto e meno la somma di € 16.557,90 percepita indebitamente;</w:t>
            </w:r>
          </w:p>
        </w:tc>
      </w:tr>
    </w:tbl>
    <w:p>
      <w:pPr>
        <w:pStyle w:val="BodyText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RETA</w:t>
      </w:r>
    </w:p>
    <w:p>
      <w:pPr>
        <w:pStyle w:val="BodyText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3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rt. 1 – A ciascuna delle 257 scuole dell’infanzia paritarie della Sardegna funzionanti nell’anno scolastico 2014/2015 viene assegnato un contributo di € 3.774,32  per un totale di €  970.000,00, corrispondente al 20% del contributo complessivo pari a €  4.850.000,00 come specificato nell’allegata Tabella A che fa parte integrante del presente decreto. </w:t>
      </w:r>
    </w:p>
    <w:p>
      <w:pPr>
        <w:pStyle w:val="BodyText3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Art. 2 – A ciascuna delle  551  sezioni di scuola dell’infanzia paritaria senza fini di lucro è assegnato un contributo di €  7.041,74 per un totale di €  3.880.000,00,  corrispondente all’80% del contributo complessivo suindicato, come specificato nell’allegata Tabella A che fa  parte integrante del presente decreto.</w:t>
      </w:r>
    </w:p>
    <w:p>
      <w:pPr>
        <w:pStyle w:val="BodyText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3 - Alle scuole primarie paritarie che hanno chiesto la stipula delle convenzioni ai sensi del Regolamento di cui al DPR 9 gennaio 2008, n.23 viene assegnato un contributo di € 19.367,00 per ciascuna classe superiore ai 10 alunni ed un contributo di € 806,96 per ciascuna ora di sostegno riconosciuta dal Gruppo di Lavoro per l’Integrazione Scolastica. L’importo assegnato a ciascuna scuola è quello stabilito nella convenzione stipulata. L’importo complessivo assegnato alle scuole primarie paritarie convenzionate funzionanti nella Regione nell’anno scolastico 2014/2015 è riportato, suddiviso per provincia, nell’allegata Tabella B che fa parte integrante del presente decreto, ed è pari ad € 2.585.495,16;</w:t>
      </w:r>
    </w:p>
    <w:p>
      <w:pPr>
        <w:pStyle w:val="BodyText3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rt. 4 - per ciascun portatore di handicap frequentante, nell’anno scolastico 2014/2015, le scuole  paritarie di ogni ordine e grado della Sardegna viene assegnato un contributo di € 4.025,97 per un totale di € 310.000,00 come specificato nell’allegata Tabella C che fa parte integrante del presente decreto. </w:t>
      </w:r>
    </w:p>
    <w:p>
      <w:pPr>
        <w:pStyle w:val="BodyText3"/>
        <w:ind w:left="360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>Art. 5 – a  ciascuna delle scuole paritarie secondarie di II grado della Sardegna funzionante nell’anno scolastico 2014/2015, con corsi di studio completi e con un numero di studenti, iscritti nella “Anagrafe Nazionale alunni”, non inferiore a 8 in ciascuna classe (D.M. n. 261 del 18 aprile 2014),  viene assegnato un contributo di € 1.105,45 per un importo complessivo di € 3.316,35 come specificato nella allegata Tabella D1 che fa parte integrante del presente decreto;</w:t>
      </w:r>
    </w:p>
    <w:p>
      <w:pPr>
        <w:pStyle w:val="BodyText3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Art. 6 -a ciascuna delle 6 scuole paritarie secondarie di I grado della Sardegna funzionante nell’anno scolastico 2014/2015, con corsi di studio completi e con un numero di studenti, iscritti nella “Anagrafe Nazionale alunni”, non inferiore a 8 in ciascuna classe (D.M. n. 24 del 26 marzo 2012),  viene assegnato un contributo pari ad € 1.105,45 per un importo complessivo di €  6.632,71 come specificato nell’allegata Tabella D2 che fa parte integrante del presente decreto;</w:t>
      </w:r>
    </w:p>
    <w:p>
      <w:pPr>
        <w:pStyle w:val="BodyText3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Art. 7 – Alle scuole paritarie secondarie di II grado, senza fini di lucro, per ciascun alunno frequentante classi con almeno 8 studenti ciascuna, viene assegnato un contributo di € 53,998 per un importo complessivo di €  8.423,63;</w:t>
      </w:r>
    </w:p>
    <w:p>
      <w:pPr>
        <w:pStyle w:val="BodyText3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Art. 8 - Alle scuole paritarie secondarie di I grado, senza fini di lucro, per ciascun alunno frequentante classi con almeno 8 studenti ciascuna, viene assegnato un contributo di € 53,998 per un importo complessivo di €  31.372,61;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rt. 9 – Il dirigente dell’Ufficio II di questa Direzione Generale provvederà ad  assegnare gli 8/12 delle risorse già presenti al SICOGE, di cui al  Decreto ministeriale n. 3 del 12 marzo 2013, pari ad € 6.089.350,00  secondo le seguenti modalità: € 4.009.169,10 </w:t>
      </w:r>
      <w:r>
        <w:rPr>
          <w:rFonts w:cs="Calibri" w:ascii="Calibri" w:hAnsi="Calibri"/>
          <w:sz w:val="22"/>
          <w:szCs w:val="22"/>
        </w:rPr>
        <w:t>alle scuole dell’infanzia, € 1.720.435,60 alle scuole primarie parificate, € 310.000,00 ai portatori di handicap ed € 11.739,98 alle scuole secondarie di II grado ed € 38.005,32 alle scuole secondarie di I grado, come meglio precisato nelle tabelle A, B, C, D1 e D2 che fanno parte integrante del presente decreto;</w:t>
      </w:r>
    </w:p>
    <w:p>
      <w:pPr>
        <w:pStyle w:val="BodyText3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rt. 10 - Il dirigente dell’Ufficio II di questa Direzione Generale provvederà ad accantonare i 4/12 delle risorse presenti al SICOGE, di cui al  Decreto Direttoriale n. 253 del 19 maggio 2014, pari ad € 3.044.675,00 destinate ai mesi di settembre-dicembre 2015 che verranno ripartite con successivo provvedimento di questa Direzione Generale; </w:t>
      </w:r>
    </w:p>
    <w:p>
      <w:pPr>
        <w:pStyle w:val="BodyText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t. 11 Il Dirigente dell’Ufficio V di Cagliari, per i motivi sopra esposti, provvederà ad erogare alla scuola dell’infanzia paritaria “S.Greca” di Decimomannu la differenza tra quanto le spetterebbe in base alla Tabella A che fa parte integrante del presente decreto  meno quanto già percepito a titolo di acconto e meno la somma di € 16.557,90 percepita indebitamente; </w:t>
      </w:r>
    </w:p>
    <w:p>
      <w:pPr>
        <w:pStyle w:val="BodyText3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rt. 12 – I dirigenti responsabili degli Ambiti Territoriali Provinciali, ciascuno per l’Ambito di propria competenza, provvederanno ad erogare alle scuole paritarie beneficiarie di cui agli elenchi allegati, che fanno parte integrante del decreto, i contributi indicati nelle Tabelle A, B, C, D1 e D2, che fanno parte integrante del presente decreto, corrispondenti agli 8/12 delle risorse complessive disponibili sull’applicativo SICOGE – Cap. 1477 – PG1, Es. Fin. 2015; </w:t>
      </w:r>
    </w:p>
    <w:p>
      <w:pPr>
        <w:pStyle w:val="BodyText3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 13 -  Eventuali economie dovranno essere lasciate a disposizione nel capitolo 1477.</w:t>
        <w:tab/>
        <w:tab/>
        <w:tab/>
        <w:tab/>
        <w:tab/>
        <w:tab/>
        <w:tab/>
        <w:tab/>
      </w:r>
    </w:p>
    <w:p>
      <w:pPr>
        <w:pStyle w:val="BodyText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BodyText3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f.to           Il  Direttore Generale</w:t>
        <w:tab/>
        <w:tab/>
        <w:tab/>
        <w:tab/>
        <w:tab/>
        <w:tab/>
        <w:tab/>
        <w:tab/>
        <w:tab/>
        <w:t xml:space="preserve">               Francesco Feliziani</w:t>
      </w:r>
    </w:p>
    <w:p>
      <w:pPr>
        <w:pStyle w:val="BodyText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responsabile dell’Ufficio II  - Sede</w:t>
      </w:r>
    </w:p>
    <w:p>
      <w:pPr>
        <w:pStyle w:val="BodyText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Dirigenti degli Uffici V, VI, VII e VIII   Loro Sedi</w:t>
      </w:r>
    </w:p>
    <w:p>
      <w:pPr>
        <w:pStyle w:val="BodyText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to web</w:t>
      </w:r>
    </w:p>
    <w:p>
      <w:pPr>
        <w:pStyle w:val="BodyText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3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BodyText3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BodyText3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BodyText3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BodyText3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BodyText3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BodyText3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BodyText3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BodyText3"/>
        <w:jc w:val="both"/>
        <w:rPr/>
      </w:pPr>
      <w:r>
        <w:rPr>
          <w:rFonts w:cs="Calibri" w:ascii="Calibri" w:hAnsi="Calibri"/>
          <w:sz w:val="16"/>
          <w:szCs w:val="16"/>
        </w:rPr>
        <w:t>Parità2014/2015/contributiministerialidecretoripartizionesaldocontr2014/2015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16"/>
        <w:szCs w:val="16"/>
      </w:rPr>
      <w:t xml:space="preserve">Piazza Galileo Galilei, 36  –  09128 Cagliari - Centralino: tel. 070/650041 </w:t>
    </w:r>
  </w:p>
  <w:p>
    <w:pPr>
      <w:pStyle w:val="Normal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Dirigente Ufficio 4°: Simonetta Bonu</w:t>
    </w:r>
  </w:p>
  <w:p>
    <w:pPr>
      <w:pStyle w:val="Normal"/>
      <w:jc w:val="center"/>
      <w:rPr>
        <w:i/>
        <w:i/>
        <w:sz w:val="18"/>
        <w:szCs w:val="18"/>
      </w:rPr>
    </w:pPr>
    <w:hyperlink r:id="rId1">
      <w:r>
        <w:rPr>
          <w:rStyle w:val="InternetLink"/>
          <w:i/>
          <w:sz w:val="16"/>
          <w:szCs w:val="16"/>
        </w:rPr>
        <w:t>www.sardegna.istruzione.it</w:t>
      </w:r>
    </w:hyperlink>
    <w:r>
      <w:rPr>
        <w:i/>
        <w:sz w:val="16"/>
        <w:szCs w:val="16"/>
      </w:rPr>
      <w:t xml:space="preserve"> -  e-mail: </w:t>
    </w:r>
    <w:hyperlink r:id="rId2">
      <w:r>
        <w:rPr>
          <w:rStyle w:val="InternetLink"/>
          <w:i/>
          <w:sz w:val="16"/>
          <w:szCs w:val="16"/>
        </w:rPr>
        <w:t>direzione-sardegna@istruzione.it</w:t>
      </w:r>
    </w:hyperlink>
    <w:r>
      <w:rPr>
        <w:i/>
        <w:sz w:val="16"/>
        <w:szCs w:val="16"/>
      </w:rPr>
      <w:t xml:space="preserve"> -   drsa@postacert.istruzione</w:t>
    </w:r>
    <w:r>
      <w:rPr>
        <w:i/>
        <w:sz w:val="18"/>
        <w:szCs w:val="18"/>
      </w:rPr>
      <w:t>.it</w:t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192"/>
      <w:jc w:val="center"/>
      <w:rPr>
        <w:color w:val="000000"/>
        <w:sz w:val="44"/>
        <w:szCs w:val="44"/>
      </w:rPr>
    </w:pPr>
    <w:r>
      <w:rPr>
        <w:rFonts w:cs="English111 Adagio BT" w:ascii="English111 Adagio BT" w:hAnsi="English111 Adagio BT"/>
        <w:color w:val="000000"/>
        <w:sz w:val="44"/>
        <w:szCs w:val="44"/>
      </w:rPr>
      <w:t>Ministero dell’Istruzione, dell’Università e della Ricerca</w:t>
    </w:r>
  </w:p>
  <w:p>
    <w:pPr>
      <w:pStyle w:val="Normal"/>
      <w:spacing w:lineRule="auto" w:line="192"/>
      <w:jc w:val="center"/>
      <w:rPr>
        <w:rFonts w:ascii="English111 Adagio BT" w:hAnsi="English111 Adagio BT" w:cs="English111 Adagio BT"/>
        <w:color w:val="000000"/>
        <w:sz w:val="36"/>
        <w:szCs w:val="36"/>
      </w:rPr>
    </w:pPr>
    <w:r>
      <w:rPr>
        <w:rFonts w:cs="English111 Adagio BT" w:ascii="English111 Adagio BT" w:hAnsi="English111 Adagio BT"/>
        <w:color w:val="000000"/>
        <w:sz w:val="36"/>
        <w:szCs w:val="36"/>
      </w:rPr>
      <w:t>Ufficio Scolastico Regionale per la Sardegna</w:t>
    </w:r>
  </w:p>
  <w:p>
    <w:pPr>
      <w:pStyle w:val="Normal"/>
      <w:spacing w:lineRule="auto" w:line="192"/>
      <w:jc w:val="center"/>
      <w:rPr>
        <w:rFonts w:ascii="English111 Adagio BT" w:hAnsi="English111 Adagio BT" w:cs="English111 Adagio BT"/>
        <w:color w:val="000000"/>
        <w:sz w:val="36"/>
        <w:szCs w:val="36"/>
      </w:rPr>
    </w:pPr>
    <w:r>
      <w:rPr>
        <w:rFonts w:cs="English111 Adagio BT" w:ascii="English111 Adagio BT" w:hAnsi="English111 Adagio BT"/>
        <w:color w:val="000000"/>
        <w:sz w:val="36"/>
        <w:szCs w:val="36"/>
      </w:rPr>
      <w:t xml:space="preserve">Direzione Generale </w:t>
    </w:r>
  </w:p>
  <w:p>
    <w:pPr>
      <w:pStyle w:val="Normal"/>
      <w:spacing w:lineRule="auto" w:line="192"/>
      <w:jc w:val="center"/>
      <w:rPr>
        <w:rFonts w:ascii="English111 Adagio BT" w:hAnsi="English111 Adagio BT" w:cs="Courier New"/>
        <w:color w:val="000000"/>
        <w:sz w:val="36"/>
        <w:szCs w:val="36"/>
      </w:rPr>
    </w:pPr>
    <w:r>
      <w:rPr>
        <w:rFonts w:cs="Courier New" w:ascii="English111 Adagio BT" w:hAnsi="English111 Adagio BT"/>
        <w:color w:val="000000"/>
        <w:sz w:val="36"/>
        <w:szCs w:val="36"/>
      </w:rPr>
      <w:t>Ufficio 4°</w:t>
    </w:r>
  </w:p>
  <w:p>
    <w:pPr>
      <w:pStyle w:val="Header"/>
      <w:spacing w:lineRule="auto" w:line="192"/>
      <w:jc w:val="center"/>
      <w:rPr>
        <w:rFonts w:ascii="Verdana" w:hAnsi="Verdana" w:cs="Verdana"/>
        <w:color w:val="000000"/>
        <w:sz w:val="36"/>
        <w:szCs w:val="36"/>
      </w:rPr>
    </w:pPr>
    <w:r>
      <w:rPr>
        <w:rFonts w:cs="Verdana" w:ascii="Verdana" w:hAnsi="Verdana"/>
        <w:color w:val="000000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rdegna.istruzione.it/" TargetMode="External"/><Relationship Id="rId2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54:00Z</dcterms:created>
  <dc:creator>M.I.U.R.</dc:creator>
  <dc:description/>
  <cp:keywords/>
  <dc:language>en-US</dc:language>
  <cp:lastModifiedBy>Administrator</cp:lastModifiedBy>
  <cp:lastPrinted>2015-07-16T11:40:00Z</cp:lastPrinted>
  <dcterms:modified xsi:type="dcterms:W3CDTF">2015-07-22T07:26:00Z</dcterms:modified>
  <cp:revision>41</cp:revision>
  <dc:subject/>
  <dc:title>Prot</dc:title>
</cp:coreProperties>
</file>